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s of Personal Loans</w:t>
      </w:r>
    </w:p>
    <w:p>
      <w:pPr>
        <w:pStyle w:val="Normal"/>
        <w:rPr/>
      </w:pPr>
      <w:r>
        <w:rPr/>
      </w:r>
    </w:p>
    <w:p>
      <w:pPr>
        <w:pStyle w:val="Normal"/>
        <w:rPr/>
      </w:pPr>
      <w:r>
        <w:rPr/>
        <w:t xml:space="preserve">Personal loans can be used for most any purpose you would spend money on, the choice is yours. The most common use for personal loans is to consolidate debt that has accumulated, such as credit card debt. Individuals may find themselves scraping by each month with minimum payments, realizing the debt is going to take forever to pay off this way, as well as cost a fortune in interest. </w:t>
      </w:r>
    </w:p>
    <w:p>
      <w:pPr>
        <w:pStyle w:val="Normal"/>
        <w:rPr/>
      </w:pPr>
      <w:r>
        <w:rPr/>
      </w:r>
    </w:p>
    <w:p>
      <w:pPr>
        <w:pStyle w:val="Normal"/>
        <w:rPr/>
      </w:pPr>
      <w:r>
        <w:rPr/>
        <w:t xml:space="preserve">To help loosen up some cash flow each month as well as pay off the debt in less time, personal loans can offer a great solution. Start by determining the amount of money needed to pay off each credit card and other debt you want to include. Make sure the interest rate on the personal loan will be less than the average of your credit cards and other debt. It is also important to look at the monthly payment and how long it will take you to pay off your debt this way. It is generally year’s less than paying minimum balances on a credit card. </w:t>
      </w:r>
    </w:p>
    <w:p>
      <w:pPr>
        <w:pStyle w:val="Normal"/>
        <w:rPr/>
      </w:pPr>
      <w:r>
        <w:rPr/>
      </w:r>
    </w:p>
    <w:p>
      <w:pPr>
        <w:pStyle w:val="Normal"/>
        <w:rPr/>
      </w:pPr>
      <w:r>
        <w:rPr/>
        <w:t xml:space="preserve">Unexpected medical bills can take a toll on any household. Those who don’t have any type of health insurance because they couldn’t afford it may feel the crunch the most. I call this class of people the working poor, as they work for all they have, yet barely get by. In addition, they are told they earn too much money to be eligible for public assistance or medical assistance. </w:t>
      </w:r>
    </w:p>
    <w:p>
      <w:pPr>
        <w:pStyle w:val="Normal"/>
        <w:rPr/>
      </w:pPr>
      <w:r>
        <w:rPr/>
      </w:r>
    </w:p>
    <w:p>
      <w:pPr>
        <w:pStyle w:val="Normal"/>
        <w:rPr/>
      </w:pPr>
      <w:r>
        <w:rPr/>
        <w:t xml:space="preserve">A personal loan can offer you financial relieve regarding medical bills, especially if they are threatening to take your to court or garnish your wages. Since personal loans generally have a maximum loan amount of $15,000 this will only benefit you if the medical bills are under that amount. </w:t>
      </w:r>
    </w:p>
    <w:p>
      <w:pPr>
        <w:pStyle w:val="Normal"/>
        <w:rPr/>
      </w:pPr>
      <w:r>
        <w:rPr/>
      </w:r>
    </w:p>
    <w:p>
      <w:pPr>
        <w:pStyle w:val="Normal"/>
        <w:rPr/>
      </w:pPr>
      <w:r>
        <w:rPr/>
        <w:t>Most of us at one time or another have experienced getting behind on a bill or two. This is the result of many things including changing jobs, layoffs, and unexpected expenses. Personal loans can provide you with the opportunity to get caught up on your bills and start living within a budget again.</w:t>
      </w:r>
    </w:p>
    <w:p>
      <w:pPr>
        <w:pStyle w:val="Normal"/>
        <w:rPr/>
      </w:pPr>
      <w:r>
        <w:rPr/>
      </w:r>
    </w:p>
    <w:p>
      <w:pPr>
        <w:pStyle w:val="Normal"/>
        <w:rPr/>
      </w:pPr>
      <w:r>
        <w:rPr/>
        <w:t>As a society that is always on the go, having your vehicle break down can really put a wrench in things. Most families in our society are living paycheck to paycheck, so there are no funds put aside to cover the cost of such repairs. A personal loan can help take care of getting your vehicle repaired and back on the road for you very quickly.</w:t>
      </w:r>
    </w:p>
    <w:p>
      <w:pPr>
        <w:pStyle w:val="Normal"/>
        <w:rPr/>
      </w:pPr>
      <w:r>
        <w:rPr/>
      </w:r>
    </w:p>
    <w:p>
      <w:pPr>
        <w:pStyle w:val="Normal"/>
        <w:rPr/>
      </w:pPr>
      <w:r>
        <w:rPr/>
        <w:t xml:space="preserve">Some individuals choose to use a personal loan to take a trip they have always wanted or a family vacation. Out of town weddings and family reunions are important to people, so this type of loan can assist with getting the funds you need to allow you the opportunity for such travels. There is debate over if this type of use for a personal loan is justified or indulging. However, I take the view that life has to have a balance. You have to include some relaxation and fun in your life for such travel experiences. Children are only young once, so if a personal loan makes that trip to Disney World possible for all of you to enjoy, then I say go for it. </w:t>
      </w:r>
    </w:p>
    <w:p>
      <w:pPr>
        <w:pStyle w:val="Normal"/>
        <w:rPr/>
      </w:pPr>
      <w:r>
        <w:rPr/>
      </w:r>
    </w:p>
    <w:p>
      <w:pPr>
        <w:pStyle w:val="Normal"/>
        <w:rPr/>
      </w:pPr>
      <w:r>
        <w:rPr/>
        <w:t>Education can be expensive, yet is often necessary. Personal loans are becoming more common for educational expenses because student loans aren’t available for all types of classes, and courses. Since taking such educational classes can promote your career, this could be a good investment on your part.</w:t>
      </w:r>
    </w:p>
    <w:p>
      <w:pPr>
        <w:pStyle w:val="Normal"/>
        <w:rPr/>
      </w:pPr>
      <w:r>
        <w:rPr/>
        <w:t>Relocating for personal reasons or professional ones can be expensive. Especially if you will have to cover all the cost out of pocket. A personal loan can help you cover deposits, travel arrangements, and rental trucks to make such relocation possible.</w:t>
      </w:r>
    </w:p>
    <w:p>
      <w:pPr>
        <w:pStyle w:val="Normal"/>
        <w:rPr/>
      </w:pPr>
      <w:r>
        <w:rPr/>
      </w:r>
    </w:p>
    <w:p>
      <w:pPr>
        <w:pStyle w:val="Normal"/>
        <w:rPr/>
      </w:pPr>
      <w:r>
        <w:rPr/>
        <w:t xml:space="preserve">Personal loans are available to offer funds for a variety of sources to individuals. It is important to completely understand the terms of personal loans and to use them wisely. However, they serve a much needed purpose for many of us in society. </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5:00Z</dcterms:created>
  <dc:creator>AARON ADAME</dc:creator>
  <dc:description/>
  <dc:language>en-US</dc:language>
  <cp:lastModifiedBy>AARON ADAME</cp:lastModifiedBy>
  <dcterms:modified xsi:type="dcterms:W3CDTF">2006-12-23T00:55:00Z</dcterms:modified>
  <cp:revision>1</cp:revision>
  <dc:subject/>
  <dc:title>Uses of Personal Loans</dc:title>
</cp:coreProperties>
</file>